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hd w:fill="auto" w:val="clear"/>
        <w:spacing w:lineRule="exact" w:line="322" w:before="0" w:after="0"/>
        <w:ind w:left="4678" w:right="20" w:hanging="0"/>
        <w:jc w:val="lef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4175</wp:posOffset>
            </wp:positionH>
            <wp:positionV relativeFrom="paragraph">
              <wp:posOffset>66675</wp:posOffset>
            </wp:positionV>
            <wp:extent cx="495300" cy="685800"/>
            <wp:effectExtent l="0" t="0" r="0" b="0"/>
            <wp:wrapTopAndBottom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ЫСЬ ДЕПУТАТ КЕНЕШ</w:t>
      </w:r>
    </w:p>
    <w:p>
      <w:pPr>
        <w:pStyle w:val="Normal"/>
        <w:spacing w:before="0" w:after="120"/>
        <w:ind w:left="-5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5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ind w:left="-5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рок вторая сессия Совета депутатов муниципального образования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</w:rPr>
        <w:t>«Глазовский район» второго созыв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lang w:eastAsia="ar-SA"/>
        </w:rPr>
      </w:pPr>
      <w:r>
        <w:rPr>
          <w:b/>
          <w:bCs/>
        </w:rPr>
        <w:t>25 февраля 2016 года</w:t>
        <w:tab/>
        <w:tab/>
        <w:tab/>
        <w:tab/>
        <w:tab/>
        <w:tab/>
        <w:tab/>
        <w:tab/>
        <w:tab/>
        <w:t xml:space="preserve">№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11"/>
        <w:shd w:fill="auto" w:val="clear"/>
        <w:spacing w:lineRule="exact" w:line="322" w:before="0" w:after="0"/>
        <w:ind w:right="20" w:hanging="0"/>
        <w:jc w:val="lef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ЛАНЕ РАБОТЫ СОВЕТА ДЕПУТАТОВ МУНИЦИПАЛЬНОГО 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РАЗОВАНИЯ «ГЛАЗОВСКИЙ РАЙОН» НА 2016 ГО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 Руководствуясь Уставом муниципального образования «Глазовский район», Регламентом Совета депутатов муниципального образования «Глазовский район», </w:t>
      </w:r>
      <w:r>
        <w:rPr>
          <w:b/>
        </w:rPr>
        <w:t>Совет депутатов муниципального образования «Глазовский район» 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ind w:left="0" w:firstLine="705"/>
        <w:jc w:val="both"/>
        <w:rPr/>
      </w:pPr>
      <w:r>
        <w:rPr/>
        <w:t>Утвердить прилагаемый план работы Совета депутатов муниципального образования «Глазовский район» на 2016 год.</w:t>
      </w:r>
    </w:p>
    <w:p>
      <w:pPr>
        <w:pStyle w:val="Style20"/>
        <w:numPr>
          <w:ilvl w:val="0"/>
          <w:numId w:val="8"/>
        </w:numPr>
        <w:autoSpaceDE w:val="false"/>
        <w:ind w:left="0" w:firstLine="705"/>
        <w:jc w:val="both"/>
        <w:outlineLvl w:val="0"/>
        <w:rPr/>
      </w:pPr>
      <w:r>
        <w:rPr/>
        <w:t>Контроль за исполнением плана работы Совета депутатов муниципального образования «Глазовский район» возложить на Главу муниципального образования «Глазовский район» В.А.Терского и председа</w:t>
        <w:softHyphen/>
        <w:t>телей постоянных комиссий Совета депутатов.</w:t>
      </w:r>
    </w:p>
    <w:p>
      <w:pPr>
        <w:pStyle w:val="Normal"/>
        <w:numPr>
          <w:ilvl w:val="0"/>
          <w:numId w:val="8"/>
        </w:numPr>
        <w:ind w:left="0" w:firstLine="705"/>
        <w:jc w:val="both"/>
        <w:rPr/>
      </w:pPr>
      <w:r>
        <w:rPr/>
        <w:t>Настоящее решение вступает в силу с момента  подписания.</w:t>
      </w:r>
    </w:p>
    <w:p>
      <w:pPr>
        <w:pStyle w:val="Normal"/>
        <w:tabs>
          <w:tab w:val="clear" w:pos="708"/>
          <w:tab w:val="left" w:pos="993" w:leader="none"/>
        </w:tabs>
        <w:ind w:right="-1" w:firstLine="705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лава муниципального образова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«Глазовский район»                                                                                            В.А. Терск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«___» февраля 2016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11"/>
        <w:shd w:fill="auto" w:val="clear"/>
        <w:spacing w:lineRule="exact" w:line="322" w:before="0" w:after="0"/>
        <w:ind w:right="20" w:hanging="0"/>
        <w:jc w:val="lef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11"/>
        <w:shd w:fill="auto" w:val="clear"/>
        <w:spacing w:lineRule="exact" w:line="322" w:before="0" w:after="0"/>
        <w:ind w:left="4678" w:right="20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sz w:val="24"/>
          <w:szCs w:val="24"/>
        </w:rPr>
        <w:t xml:space="preserve">к решению Совета депутатов муниципального образования «Глазовский район» от </w:t>
      </w:r>
    </w:p>
    <w:p>
      <w:pPr>
        <w:pStyle w:val="11"/>
        <w:shd w:fill="auto" w:val="clear"/>
        <w:spacing w:lineRule="exact" w:line="322" w:before="0" w:after="0"/>
        <w:ind w:left="4678" w:right="20" w:hanging="0"/>
        <w:jc w:val="lef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ЛАН</w:t>
      </w:r>
    </w:p>
    <w:p>
      <w:pPr>
        <w:pStyle w:val="Normal"/>
        <w:tabs>
          <w:tab w:val="clear" w:pos="708"/>
          <w:tab w:val="left" w:pos="495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боты  Совета депутатов  </w:t>
      </w:r>
    </w:p>
    <w:p>
      <w:pPr>
        <w:pStyle w:val="Normal"/>
        <w:tabs>
          <w:tab w:val="clear" w:pos="708"/>
          <w:tab w:val="left" w:pos="495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го образования «Глазовский район» </w:t>
      </w:r>
    </w:p>
    <w:p>
      <w:pPr>
        <w:pStyle w:val="Normal"/>
        <w:tabs>
          <w:tab w:val="clear" w:pos="708"/>
          <w:tab w:val="left" w:pos="495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торого созыва  </w:t>
      </w:r>
    </w:p>
    <w:p>
      <w:pPr>
        <w:pStyle w:val="Normal"/>
        <w:tabs>
          <w:tab w:val="clear" w:pos="708"/>
          <w:tab w:val="left" w:pos="4959" w:leader="none"/>
        </w:tabs>
        <w:jc w:val="center"/>
        <w:rPr/>
      </w:pPr>
      <w:r>
        <w:rPr>
          <w:b/>
          <w:sz w:val="22"/>
          <w:szCs w:val="22"/>
        </w:rPr>
        <w:t>на 2016 год</w:t>
      </w:r>
    </w:p>
    <w:p>
      <w:pPr>
        <w:pStyle w:val="Normal"/>
        <w:tabs>
          <w:tab w:val="clear" w:pos="708"/>
          <w:tab w:val="left" w:pos="495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Вопросы, вносимые на рассмотрение сессий Районного Совета депутатов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4747"/>
        <w:gridCol w:w="1040"/>
        <w:gridCol w:w="2831"/>
      </w:tblGrid>
      <w:tr>
        <w:trPr>
          <w:tblHeader w:val="true"/>
          <w:trHeight w:val="76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вопрос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мероприятий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рассмотрения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е за подготовку</w:t>
            </w:r>
          </w:p>
        </w:tc>
      </w:tr>
      <w:tr>
        <w:trPr>
          <w:trHeight w:val="34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О состоянии преступности и обеспечении правопорядка на территории Глазовского района в 2015 году и задачах на 1 полугодие 2016 года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б итогах выполнения мероприятий  муниципальной  программы  «Профилактика правонарушений на 2015-2020 годы» за 2015 год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МО МВД России «Глазовский» (по согласованию)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тоянная комиссия по местному нормотворчеству, вопросам законности и правопорядка</w:t>
            </w:r>
          </w:p>
        </w:tc>
      </w:tr>
      <w:tr>
        <w:trPr>
          <w:trHeight w:val="84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состоянии законности и правопорядка в Глазовском районе за 2015 год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зовская межрайонная прокуратура, постоянная комиссия по местному нормотворчеству, вопросам законности и правопорядка</w:t>
            </w:r>
          </w:p>
        </w:tc>
      </w:tr>
      <w:tr>
        <w:trPr>
          <w:trHeight w:val="84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оложения о территориальной трехсторонней комиссии по регулированию социально-трудовых отношений в Глазовском районе Удмуртской Республик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враль 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 Главы Администрации муниципального образования «Глазовский район», постоянная комиссия по местному нормотворчеству, вопросам законности и правопорядка</w:t>
            </w:r>
          </w:p>
        </w:tc>
      </w:tr>
      <w:tr>
        <w:trPr>
          <w:trHeight w:val="84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назначении координатора территориальной трехсторонней комиссии по регулированию социально-трудовых отношений на территории муниципального образования «Глазовский район»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 Главы Администрации муниципального образования «Глазовский район», постоянная комиссия по местному нормотворчеству, вопросам законности и правопорядка</w:t>
            </w:r>
          </w:p>
        </w:tc>
      </w:tr>
      <w:tr>
        <w:trPr>
          <w:trHeight w:val="34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лане работы Совета депутатов муниципального образования «Глазовский район» на 2016 год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ый отдел Аппарата, постоянные комиссии</w:t>
            </w:r>
          </w:p>
        </w:tc>
      </w:tr>
      <w:tr>
        <w:trPr>
          <w:trHeight w:val="34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итогах работы сельскохозяйственных предприятий Глазовского района за 2015 год и задачах на 2016 год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ельского хозяйства администрации Глазовского района, контрольная комиссия</w:t>
            </w:r>
          </w:p>
        </w:tc>
      </w:tr>
      <w:tr>
        <w:trPr>
          <w:trHeight w:val="34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стратегии социально-экономического развития Глазовского района до 2025 год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ики Администрации Глазовского района, постоянные комиссии</w:t>
            </w:r>
          </w:p>
        </w:tc>
      </w:tr>
      <w:tr>
        <w:trPr>
          <w:trHeight w:val="104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б утверждении перечня услуг, которые являются необходимыми и обязательными для предоставления муниципальных услуг органами местного самоуправления </w:t>
            </w:r>
            <w:r>
              <w:rPr>
                <w:sz w:val="22"/>
                <w:szCs w:val="22"/>
              </w:rPr>
              <w:t>муниципального образования «Глазовский район»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ый отдел Аппарата, комиссия по социальным вопросам</w:t>
            </w:r>
          </w:p>
        </w:tc>
      </w:tr>
      <w:tr>
        <w:trPr>
          <w:trHeight w:val="104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б утверждении размера платы за оказание услуг, которые являются необходимыми и обязательными для предоставления  муниципальных услуг органами местного самоуправления </w:t>
            </w:r>
            <w:r>
              <w:rPr>
                <w:sz w:val="22"/>
                <w:szCs w:val="22"/>
              </w:rPr>
              <w:t>муниципального образования «Глазовский район»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ый отдел Аппарата, комиссия по социальным вопрос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4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Инновационная деятельность как инструмент развития культурно-досуговых учреждений </w:t>
            </w:r>
            <w:r>
              <w:rPr>
                <w:sz w:val="22"/>
                <w:szCs w:val="22"/>
              </w:rPr>
              <w:t>муниципального образования «Глазовский район»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 культуры и молодежной политики Администрации Глазовского района, комиссия по социальным вопросам</w:t>
            </w:r>
          </w:p>
        </w:tc>
      </w:tr>
      <w:tr>
        <w:trPr>
          <w:trHeight w:val="10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Об исполнении Прогнозного плана (программы) приватизации муниципального имущества муниципального образования «Глазовский район» за 2015 год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имущественных отношений Администрации Глазовского района, контрольная комиссия</w:t>
            </w:r>
          </w:p>
        </w:tc>
      </w:tr>
      <w:tr>
        <w:trPr>
          <w:trHeight w:val="10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районной премии имени А.И.Перевощиковой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едседатель </w:t>
            </w:r>
            <w:r>
              <w:rPr>
                <w:color w:val="000000"/>
                <w:sz w:val="22"/>
                <w:szCs w:val="22"/>
                <w:shd w:fill="FFFFFF" w:val="clear"/>
              </w:rPr>
              <w:t>Глазовского отделения Всеудмуртской ассоциации «Удмурт Кенеш» И.А.Рябов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по социальным вопросам</w:t>
            </w:r>
          </w:p>
        </w:tc>
      </w:tr>
      <w:tr>
        <w:trPr>
          <w:trHeight w:val="34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тчете Главы муниципального образования «Глазовский район» о результатах своей деятельности и деятельности Совета депутатов муниципального образования «Глазовский район» в 2015 году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Главы муниципального образования «Глазовский район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 итогах исполнения Прогноза социально-экономического развития муниципального образования «Глазовский район» за 2015 год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комисси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ики Администрации Глазовского района</w:t>
            </w:r>
          </w:p>
        </w:tc>
      </w:tr>
      <w:tr>
        <w:trPr>
          <w:trHeight w:val="85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 отчете главы Администрации Глазовского района о деятельности администрации в 2015 году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Глазовского района, структурные подразделения Администрации</w:t>
            </w:r>
          </w:p>
        </w:tc>
      </w:tr>
      <w:tr>
        <w:trPr>
          <w:trHeight w:val="85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Положение о Молодежном парламенте Глазовского райо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отдела культуры и молодежной политики Администрации Глазовского района С.В.Лекомцев, постоянная комиссия по местному нормотворчеству, вопросам законности и правопорядка</w:t>
            </w:r>
          </w:p>
        </w:tc>
      </w:tr>
      <w:tr>
        <w:trPr>
          <w:trHeight w:val="85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оложения о Молодежной Доске Почет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отдела культуры и молодежной политики Администрации Глазовского района С.В.Лекомцев, постоянная комиссия по местному нормотворчеству, вопросам законности и правопорядка</w:t>
            </w:r>
          </w:p>
        </w:tc>
      </w:tr>
      <w:tr>
        <w:trPr>
          <w:trHeight w:val="11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гламент Совета депутатов муниципального образования «Глазовский район»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Главы муниципального образования «Глазовский район», постоянная комиссия по местному нормотворчеству, вопросам законности и правопорядка</w:t>
            </w:r>
          </w:p>
        </w:tc>
      </w:tr>
      <w:tr>
        <w:trPr>
          <w:trHeight w:val="11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 исполнении бюджета муниципального образования «Глазовский район» за 2015 год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комисси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 финансов Администрации Глазовского района</w:t>
            </w:r>
          </w:p>
        </w:tc>
      </w:tr>
      <w:tr>
        <w:trPr>
          <w:trHeight w:val="86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итогах отопительного периода 2015-2016 годов на территории муниципального образования «Глазовский район» и планах подготовки объектов жилищно-коммунального хозяйства к отопительному периоду  2016-2017 годов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лазовского района, постоянные комиссии</w:t>
            </w:r>
          </w:p>
        </w:tc>
      </w:tr>
      <w:tr>
        <w:trPr>
          <w:trHeight w:val="35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итогах весенних полевых работ в сельскохозяйственных предприятиях Глазовского райо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ая комиссия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ельского хозяйства Администрации Глазовского района</w:t>
            </w:r>
          </w:p>
        </w:tc>
      </w:tr>
      <w:tr>
        <w:trPr>
          <w:trHeight w:val="20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 организации летнего отдыха, трудоустройства и оздоровления детей и подростков в Глазовском районе в 2016 году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по социальным вопросам, Администрация Глазовского района</w:t>
            </w:r>
          </w:p>
        </w:tc>
      </w:tr>
      <w:tr>
        <w:trPr>
          <w:trHeight w:val="115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назначении даты выборов депутатов Совета депутатов муниципального образования «Глазовский район» третьего созыв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Главы муниципального образования «Глазовский район», постоянная комиссия по местному нормотворчеству, вопросам законности и правопорядка</w:t>
            </w:r>
          </w:p>
        </w:tc>
      </w:tr>
      <w:tr>
        <w:trPr>
          <w:trHeight w:val="85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б утверждении схемы одномандатных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бирательных округов  для проведения выборов депутатов Глазовского Районного Совета депутатов третьего созыва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Главы муниципального образования «Глазовский район», постоянная комиссия по местному нормотворчеству, вопросам законности и правопорядка</w:t>
            </w:r>
          </w:p>
        </w:tc>
      </w:tr>
      <w:tr>
        <w:trPr>
          <w:trHeight w:val="115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ходе заготовки кормов сельскохозяйственными предприятиями Глазовского района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ельского хозяйства администрации Глазовского района, контрольная комиссия</w:t>
            </w:r>
          </w:p>
        </w:tc>
      </w:tr>
      <w:tr>
        <w:trPr>
          <w:trHeight w:val="8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 состоянии преступности и обеспечении правопорядка на территории Глазовского района за 1 полугодии 2016 года и задачах на 2 полугодие 2016 год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МО МВД России «Глазовский» (по согласованию)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тоянная комиссия по местному нормотворчеству, вопросам законности и правопорядка</w:t>
            </w:r>
          </w:p>
        </w:tc>
      </w:tr>
      <w:tr>
        <w:trPr>
          <w:trHeight w:val="29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О состоянии законности и правопорядка в Глазовском районе за 1 полугодие 2016 год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густ 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зовская межрайонная прокуратура, постоянная комиссия по местному нормотворчеству, вопросам законности и правопорядка</w:t>
            </w:r>
          </w:p>
        </w:tc>
      </w:tr>
      <w:tr>
        <w:trPr>
          <w:trHeight w:val="11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готовности объектов социальной сферы к работе в зимних условиях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министрация Глазовского района, комиссия по социальным вопросам</w:t>
            </w:r>
          </w:p>
        </w:tc>
      </w:tr>
      <w:tr>
        <w:trPr>
          <w:trHeight w:val="11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создании условий для развития туризма в Глазовском районе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Центр КИТ Глазовского района», комиссия по социальным вопросам</w:t>
            </w:r>
          </w:p>
        </w:tc>
      </w:tr>
      <w:tr>
        <w:trPr>
          <w:trHeight w:val="11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екращении полномочий Главы муниципального образования «Глазовский район» В.А.Терского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Главы муниципального образования «Глазовский район», постоянная комиссия по местному нормотворчеству, вопросам законности и правопорядка</w:t>
            </w:r>
          </w:p>
        </w:tc>
      </w:tr>
      <w:tr>
        <w:trPr>
          <w:trHeight w:val="11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готовности объектов жилищно-коммунального хозяйства  к работе в зимних условиях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Администрация Глазовского района, комиссия по вопросам строительства и ЖКХ  </w:t>
            </w:r>
          </w:p>
        </w:tc>
      </w:tr>
      <w:tr>
        <w:trPr>
          <w:trHeight w:val="87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одготовке к зимне-стойловому содержанию скота в сельскохозяйственных предприятиях Глазовского райо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ельского хозяйства администрации Глазовского района, контрольная комиссия</w:t>
            </w:r>
          </w:p>
        </w:tc>
      </w:tr>
      <w:tr>
        <w:trPr>
          <w:trHeight w:val="87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избрании Главы муниципального образования «Глазовский район»</w:t>
            </w:r>
          </w:p>
          <w:p>
            <w:pPr>
              <w:pStyle w:val="Normal"/>
              <w:ind w:left="34" w:firstLine="141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Главы муниципального образования «Глазовский район», постоянная комиссия по местному нормотворчеству, вопросам законности и правопорядка</w:t>
            </w:r>
          </w:p>
        </w:tc>
      </w:tr>
      <w:tr>
        <w:trPr>
          <w:trHeight w:val="87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Об одобрении условий трудового договора с Главой муниципального образования «Глазовский район».</w:t>
            </w:r>
          </w:p>
          <w:p>
            <w:pPr>
              <w:pStyle w:val="Normal"/>
              <w:ind w:left="34" w:firstLine="141"/>
              <w:jc w:val="both"/>
              <w:rPr>
                <w:bCs/>
                <w:i/>
                <w:i/>
                <w:spacing w:val="-1"/>
                <w:sz w:val="22"/>
                <w:szCs w:val="22"/>
              </w:rPr>
            </w:pPr>
            <w:r>
              <w:rPr>
                <w:bCs/>
                <w:i/>
                <w:spacing w:val="-1"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Главы муниципального образования «Глазовский район», постоянная комиссия по местному нормотворчеству, вопросам законности и правопорядка</w:t>
            </w:r>
          </w:p>
        </w:tc>
      </w:tr>
      <w:tr>
        <w:trPr>
          <w:trHeight w:val="686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б избрании Председателя Совета депутатов муниципального образования «Глазовский район»</w:t>
            </w:r>
          </w:p>
          <w:p>
            <w:pPr>
              <w:pStyle w:val="Normal"/>
              <w:spacing w:before="0" w:after="0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Главы муниципального образования «Глазовский район», постоянная комиссия по местному нормотворчеству, вопросам законности и правопорядка</w:t>
            </w:r>
          </w:p>
        </w:tc>
      </w:tr>
      <w:tr>
        <w:trPr>
          <w:trHeight w:val="686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б избрании заместителя Председателя Совета депутатов муниципального образования «Глазовский район»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Главы муниципального образования «Глазовский район», постоянная комиссия по местному нормотворчеству, вопросам законности и правопорядка</w:t>
            </w:r>
          </w:p>
        </w:tc>
      </w:tr>
      <w:tr>
        <w:trPr>
          <w:trHeight w:val="686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б избрании секретаря сессий Глазовского Районного Совета депутатов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Главы муниципального образования «Глазовский район», постоянная комиссия по местному нормотворчеству, вопросам законности и правопорядка</w:t>
            </w:r>
          </w:p>
        </w:tc>
      </w:tr>
      <w:tr>
        <w:trPr>
          <w:trHeight w:val="686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формировании постоянных комиссий Глазовского Районного Совета депутатов   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Главы муниципального образования «Глазовский район», постоянная комиссия по местному нормотворчеству, вопросам законности и правопорядка</w:t>
            </w:r>
          </w:p>
        </w:tc>
      </w:tr>
      <w:tr>
        <w:trPr>
          <w:trHeight w:val="686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избрании председателей постоянных комиссий Глазовского Районного Совета депутатов третьего созыва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Главы муниципального образования «Глазовский район», постоянная комиссия по местному нормотворчеству, вопросам законности и правопорядка</w:t>
            </w:r>
          </w:p>
        </w:tc>
      </w:tr>
      <w:tr>
        <w:trPr>
          <w:trHeight w:val="686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 формировании Президиума Глазовского Районного Совета депутатов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Главы муниципального образования «Глазовский район», постоянная комиссия по местному нормотворчеству, вопросам законности и правопорядка</w:t>
            </w:r>
          </w:p>
        </w:tc>
      </w:tr>
      <w:tr>
        <w:trPr>
          <w:trHeight w:val="686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итогах уборки зерновых в сельскохозяйственных предприятиях Глазовского райо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ельского хозяйства администрации Глазовского района, контрольная комиссия</w:t>
            </w:r>
          </w:p>
        </w:tc>
      </w:tr>
      <w:tr>
        <w:trPr>
          <w:trHeight w:val="686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готовности сельскохозяйственных предприятий Глазовского района к зимне-стойловому содержанию скот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ельского хозяйства администрации Глазовского района, контрольная комиссия</w:t>
            </w:r>
          </w:p>
        </w:tc>
      </w:tr>
      <w:tr>
        <w:trPr>
          <w:trHeight w:val="686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реализации предоставления муниципальных и государственных услуг по принципу «одного окна» в муниципальном образовании «Глазовский район»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ый отдел Аппарата, комиссия по социальным вопрос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6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 xml:space="preserve">О плане работы Глазовского Районного Совета депутатов на 2017 год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лазовского района, постоянные комисс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 утверждении  Прогнозного плана (программы) приватизации имущества муниципального образования «Глазовский район» на 2017 год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имущественных отношений Администрации Глазовского района, контрольная комиссия</w:t>
            </w:r>
          </w:p>
        </w:tc>
      </w:tr>
      <w:tr>
        <w:trPr>
          <w:trHeight w:val="11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 плате за содержание, ремонт жилого помещения и платы за пользование жилым помещением (платы за найм) муниципального жилищного фонда муниципального образования «Глазовский район»  на 2017 год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лазовского района, контрольная комиссия</w:t>
            </w:r>
          </w:p>
        </w:tc>
      </w:tr>
      <w:tr>
        <w:trPr>
          <w:trHeight w:val="11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 установлении платы за пользование жилым помещением (платы за наем) для нанимателей жилых помещений по договорам социального найма муниципального жилищного фонда социального использования и договорам найма специализированного муниципального жилищного фонда муниципального образования «Глазовский район» на 2017 год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 Администрации Глазовского района, комиссия по вопросам строительства и ЖКХ</w:t>
            </w:r>
          </w:p>
        </w:tc>
      </w:tr>
      <w:tr>
        <w:trPr>
          <w:trHeight w:val="11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 утверждении бюджета муниципального образования «Глазовский район» на 2017 год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лазовского района, постоянные комиссии</w:t>
            </w:r>
          </w:p>
        </w:tc>
      </w:tr>
      <w:tr>
        <w:trPr>
          <w:trHeight w:val="84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внесении изменений в Устав муниципального образования «Глазовский район» </w:t>
            </w:r>
          </w:p>
          <w:p>
            <w:pPr>
              <w:pStyle w:val="Style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отдел Аппарата, комиссия по местному нормотворчеству, вопросам законности и правопорядка</w:t>
            </w:r>
          </w:p>
        </w:tc>
      </w:tr>
      <w:tr>
        <w:trPr>
          <w:trHeight w:val="115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некоторые решения Совета депутатов муниципального образования «Глазовский район»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иссия по местному нормотворчеству, вопросам законности и правопорядка, организационный отдел Аппарата</w:t>
            </w:r>
          </w:p>
        </w:tc>
      </w:tr>
      <w:tr>
        <w:trPr>
          <w:trHeight w:val="115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изнании утратившими силу  отдельных решений Глазовского Районного Совета депутатов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иссия по местному нормотворчеству, вопросам   законности и правопорядка, организационный отдел Аппарата</w:t>
            </w:r>
          </w:p>
        </w:tc>
      </w:tr>
      <w:tr>
        <w:trPr>
          <w:trHeight w:val="96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 внесении изменений в решение Совета депутатов муниципального образования «Глазовский район» от 24.12.2015 № 351 «О бюджете муниципального образования «Глазовский район» на 2016»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комисси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финансов Администрации Глазовского района</w:t>
            </w:r>
          </w:p>
        </w:tc>
      </w:tr>
      <w:tr>
        <w:trPr>
          <w:trHeight w:val="4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ходе исполнения муниципальных программ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7" w:leader="none"/>
              </w:tabs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бходимости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ые комиссии</w:t>
            </w:r>
          </w:p>
        </w:tc>
      </w:tr>
      <w:tr>
        <w:trPr>
          <w:trHeight w:val="64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ходе исполнения отдельных решений Глазовского Районного Совета депута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7" w:leader="none"/>
              </w:tabs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бходимости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ые комиссии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2. Вопросы, рассматриваемые на заседаниях Президиум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йонного Совета депутат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5053"/>
        <w:gridCol w:w="1376"/>
        <w:gridCol w:w="2192"/>
      </w:tblGrid>
      <w:tr>
        <w:trPr>
          <w:tblHeader w:val="true"/>
        </w:trPr>
        <w:tc>
          <w:tcPr>
            <w:tcW w:w="7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0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вопросов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ения</w:t>
            </w:r>
          </w:p>
        </w:tc>
        <w:tc>
          <w:tcPr>
            <w:tcW w:w="21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ветственные за подготовку </w:t>
            </w:r>
          </w:p>
        </w:tc>
      </w:tr>
      <w:tr>
        <w:trPr/>
        <w:tc>
          <w:tcPr>
            <w:tcW w:w="7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 повестке дня сессии Глазовского Районного Совета депутатов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</w:t>
            </w:r>
          </w:p>
        </w:tc>
        <w:tc>
          <w:tcPr>
            <w:tcW w:w="21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ый отдел Аппарата, председатели комиссий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  текущих и неотложных вопросов в соответствии с Регламентом работы Совета депутатов и полномочиями Президиума Районного Совета депутат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ый отдел Аппарата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ходатайствах на награждение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ый отдел Аппарат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Вопросы, вносимые на рассмотрение постоянных комисс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зовского Районного Совета депутат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. Контрольная комисс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5132"/>
        <w:gridCol w:w="1040"/>
        <w:gridCol w:w="2446"/>
      </w:tblGrid>
      <w:tr>
        <w:trPr>
          <w:tblHeader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вопросов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ения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ветственные за подготовку 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варительное рассмотрение вопросов согласно п.1  настоящего пла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чики проектов решений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состоянии дел в СПК «Кожильский»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ельского хозяйства администрации Глазовского район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2. Постоянная комиссия по социальным вопросам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5133"/>
        <w:gridCol w:w="1427"/>
        <w:gridCol w:w="2061"/>
      </w:tblGrid>
      <w:tr>
        <w:trPr>
          <w:tblHeader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вопрос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ени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ветственные за подготовку 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варительное рассмотрение вопросов согласно п.1  настоящего план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чики проектов решений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обращений граждан и организаци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явители 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3. Постоянная комиссия по вопросам строительств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 жилищно-коммунального хозяйст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5133"/>
        <w:gridCol w:w="1041"/>
        <w:gridCol w:w="2447"/>
      </w:tblGrid>
      <w:tr>
        <w:trPr>
          <w:tblHeader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вопросов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ени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ветственные за подготовку 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варительное рассмотрение вопросов согласно п.1  настоящего план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чики проектов решений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обращений граждан и организаций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явители 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4. Постоянная комиссия по местному нормотворчеству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просам законности и правопоряд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5131"/>
        <w:gridCol w:w="1041"/>
        <w:gridCol w:w="2446"/>
      </w:tblGrid>
      <w:tr>
        <w:trPr>
          <w:tblHeader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вопросов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ения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ветственные за подготовку 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варительное рассмотрение вопросов согласно п.1  настоящего план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чики проектов решений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тмене отдельных решений Глазовского Районного Совета депутатов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7" w:leader="none"/>
              </w:tabs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бходимости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комиссия по местному нормотворчеству, вопросам законности и правопорядка 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едставлении к награждению знаком отличия «Родительская слава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прель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опеки и попечительства Администрации Глазовского района, комиссия по местному нормотворчеству, вопросам законности и правопорядка 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Устав муниципального образования «Глазовский район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7" w:leader="none"/>
              </w:tabs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бходимости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комиссия по местному нормотворчеству, вопросам   законности и правопорядка 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ходатайствах на награждение Почетными грамотами муниципального образования «Глазовский район», Почетной грамотой Госсовета УР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7" w:leader="none"/>
              </w:tabs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бходимости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ссия п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ому нормотворчеству, вопросам законности и правопорядка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отдельные решения Совета депутатов муниципального образования «Глазовский район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7" w:leader="none"/>
              </w:tabs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бходимости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по местному нормотворчеству, вопросам   законности и правопорядка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ходе исполнения некоторых решений Глазовского Районного Совета депутатов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7" w:leader="none"/>
              </w:tabs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бходимости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ссия п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ому нормотворчеству, вопросам законности и правопорядка</w:t>
            </w:r>
          </w:p>
        </w:tc>
      </w:tr>
    </w:tbl>
    <w:p>
      <w:pPr>
        <w:pStyle w:val="22"/>
        <w:spacing w:lineRule="auto" w:line="240"/>
        <w:ind w:left="0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22"/>
        <w:spacing w:lineRule="auto" w:line="240"/>
        <w:ind w:left="0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4. Организационно-массовые мероприят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4877"/>
        <w:gridCol w:w="1680"/>
        <w:gridCol w:w="2064"/>
      </w:tblGrid>
      <w:tr>
        <w:trPr>
          <w:tblHeader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ind w:left="1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вопрос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ветственные за подготовку 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граждан в избирательных округа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Районного Совета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собраниях с население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Районного Совета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аботе сессий представительных органов муниципальных образований-сельских посел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Районного совета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публичных слушаний по обсуждению проектов решений: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 внесении изменений в Устав муниципального образования «Глазовский район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ый отдел Аппарата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об исполнении бюджета муниципального образования «Глазовский район» за 2015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правление финансов Администрации района, организационный отдел Аппарата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о бюджете муниципального образования «Глазовский район» на 2017 год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правление финансов Администрации района, организационный отдел Аппарата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овление информации по паспортам муниципальных образований на официальном сайте Государственного Совета Удмуртской Республики в разделе «Муниципальные образования»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ежеквартально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ый отдел Аппара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 «Вестника правовых актов органов местного самоуправления муниципального образования «Глазовский район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ый отдел Аппарата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Закона Удмуртской Республики от 02.07.2008 № 20-РЗ «О регистре муниципальных правовых актов Удмуртской Республик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установленные сро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ый отдел Аппарата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е и документационное обеспечение подготовки и проведе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ессий Глазовского Районного Совета депутат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седаний постоянных комисс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убличных слуша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ый отдел Аппара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аппаратных совещаниях, заседаниях коллегий и комиссий, образованных в Администрации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идиум</w:t>
            </w:r>
          </w:p>
        </w:tc>
      </w:tr>
      <w:tr>
        <w:trPr>
          <w:trHeight w:val="73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правовой, антикор</w:t>
              <w:softHyphen/>
              <w:t>рупционной и юридико-техни</w:t>
              <w:softHyphen/>
              <w:t xml:space="preserve">ческой  экспертизы проектов решений Совета депутатов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оянно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отдел Аппартата</w:t>
            </w:r>
          </w:p>
        </w:tc>
      </w:tr>
      <w:tr>
        <w:trPr>
          <w:trHeight w:val="74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астие в совещаниях с Главами муниципальных образований-сельских поселений, специалистами посел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ый отдел Аппарат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Депутатская фракция «Единая Россия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4877"/>
        <w:gridCol w:w="1552"/>
        <w:gridCol w:w="2192"/>
      </w:tblGrid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ind w:left="1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вопросов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ен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ветственные за подготовку 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материалов, выносимых на заседание сессий Глазовского Районного Совета депутатов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ый отдел Аппарата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аботе Политсовета Глазовского местного отделения Всероссийской политической партии «Единая Россия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ый отдел Аппарата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айонных, республиканских мероприятия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путаты фракции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even" r:id="rId3"/>
      <w:footerReference w:type="default" r:id="rId4"/>
      <w:footerReference w:type="first" r:id="rId5"/>
      <w:type w:val="nextPage"/>
      <w:pgSz w:w="11906" w:h="16838"/>
      <w:pgMar w:left="1701" w:right="851" w:gutter="0" w:header="0" w:top="70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7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>
      <w:startOverride w:val="1"/>
    </w:lvlOverride>
  </w:num>
  <w:num w:numId="1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ind w:left="-360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240" w:before="180" w:after="0"/>
      <w:jc w:val="center"/>
    </w:pPr>
    <w:rPr>
      <w:rFonts w:ascii="Calibri" w:hAnsi="Calibri" w:eastAsia="Calibri" w:cs="Calibri"/>
      <w:sz w:val="26"/>
      <w:szCs w:val="2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7:28:00Z</dcterms:created>
  <dc:creator>408_1</dc:creator>
  <dc:description/>
  <dc:language>en-US</dc:language>
  <cp:lastModifiedBy>Пользователь</cp:lastModifiedBy>
  <cp:lastPrinted>2015-01-30T11:46:00Z</cp:lastPrinted>
  <dcterms:modified xsi:type="dcterms:W3CDTF">2016-02-15T07:28:00Z</dcterms:modified>
  <cp:revision>2</cp:revision>
  <dc:subject/>
  <dc:title/>
</cp:coreProperties>
</file>